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0</wp:posOffset>
                </wp:positionH>
                <wp:positionV relativeFrom="paragraph">
                  <wp:posOffset>-342900</wp:posOffset>
                </wp:positionV>
                <wp:extent cx="3321050" cy="781050"/>
                <wp:effectExtent l="9525" t="9525" r="10160" b="10160"/>
                <wp:wrapTight wrapText="bothSides">
                  <wp:wrapPolygon edited="0">
                    <wp:start x="847" y="0"/>
                    <wp:lineTo x="847" y="0"/>
                    <wp:lineTo x="699" y="0"/>
                    <wp:lineTo x="552" y="166"/>
                    <wp:lineTo x="424" y="483"/>
                    <wp:lineTo x="295" y="799"/>
                    <wp:lineTo x="188" y="1254"/>
                    <wp:lineTo x="114" y="1801"/>
                    <wp:lineTo x="39" y="2349"/>
                    <wp:lineTo x="0" y="2970"/>
                    <wp:lineTo x="0" y="3603"/>
                    <wp:lineTo x="0" y="18000"/>
                    <wp:lineTo x="0" y="18015"/>
                    <wp:lineTo x="0" y="18647"/>
                    <wp:lineTo x="39" y="19268"/>
                    <wp:lineTo x="114" y="19816"/>
                    <wp:lineTo x="188" y="20364"/>
                    <wp:lineTo x="295" y="20819"/>
                    <wp:lineTo x="424" y="21135"/>
                    <wp:lineTo x="552" y="21451"/>
                    <wp:lineTo x="699" y="21618"/>
                    <wp:lineTo x="847" y="21618"/>
                    <wp:lineTo x="20753" y="21618"/>
                    <wp:lineTo x="20757" y="21618"/>
                    <wp:lineTo x="20906" y="21618"/>
                    <wp:lineTo x="21052" y="21451"/>
                    <wp:lineTo x="21180" y="21135"/>
                    <wp:lineTo x="21309" y="20819"/>
                    <wp:lineTo x="21416" y="20364"/>
                    <wp:lineTo x="21491" y="19816"/>
                    <wp:lineTo x="21565" y="19268"/>
                    <wp:lineTo x="21604" y="18647"/>
                    <wp:lineTo x="21604" y="18015"/>
                    <wp:lineTo x="21604" y="3600"/>
                    <wp:lineTo x="21604" y="3603"/>
                    <wp:lineTo x="21604" y="3603"/>
                    <wp:lineTo x="21604" y="2970"/>
                    <wp:lineTo x="21565" y="2349"/>
                    <wp:lineTo x="21491" y="1801"/>
                    <wp:lineTo x="21416" y="1254"/>
                    <wp:lineTo x="21309" y="799"/>
                    <wp:lineTo x="21180" y="483"/>
                    <wp:lineTo x="21052" y="166"/>
                    <wp:lineTo x="20906" y="0"/>
                    <wp:lineTo x="20757" y="0"/>
                    <wp:lineTo x="847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6H: Application - Special Right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Friday, Jan. 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0pt;margin-top:-27pt;width:261.45pt;height:6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6H: Application - Special Right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Friday, Jan. 1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Draw a 45-45-90 triangle. Describe the relationship between the sides in a 45-45-90 triangle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Draw a 30-60-90 triangle. Describe the relationship between the sides in a 30-60-90 triangl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The side length of an equilateral triangle is 5 centimeters. Find the length of an altitude of the triangle.  Draw a figur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4) </w:t>
            </w:r>
            <w:r>
              <w:rPr/>
              <w:t xml:space="preserve">The perimeter of an equilateral triangle is 36 inches. Find the </w:t>
            </w:r>
            <w:r>
              <w:rPr>
                <w:b/>
              </w:rPr>
              <w:t>area</w:t>
            </w:r>
            <w:r>
              <w:rPr/>
              <w:t xml:space="preserve"> of the equilateral. Round to the nearest tenth. Draw a figu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The perimeter of a square is 36 inches. Find the length of a diagonal. Draw a figure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The diagonal of a square is 26 inches. Find the length of a side. Draw a figure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Find the area of the figure. Round decimal answers to the nearest tent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984250" cy="6819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1764" t="20035" r="37338" b="495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Find the area of the figure. Round decimal answers to the nearest tent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39520" cy="7816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3916" t="20752" r="-8" b="44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Find the area of the figure. Round decimal answers to the nearest tent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073785" cy="7905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677" t="19796" r="72745" b="45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8) A hexagonal window consists of six congruent panes of glass. Each pane is an equilateral triangle. Find the area of the entire window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908050" cy="9715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7475" t="56840" r="1330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) Find the value of x. Give your answer as a radical in simplest form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67790" cy="1035050"/>
                  <wp:effectExtent l="0" t="0" r="0" b="0"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5507" t="68218" r="23117" b="5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0) There is a park in your town that is a square with a side length of 800 feet. You plan to walk from one corner of the square to the opposite corner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To the nearest foot. How much shorter is the distance from one corner to the opposite corner along the diagonal than the distance along the two sides of the squar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You walk at a rate of 3 miles per hour. Find you rate in feet per second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 .To the nearest second, how much time would you save by walking along the diagonal rather than walking along two sides of the squar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1) A large stained glass window is constructed from six 30-60-90 triangles shown in figure. What is the height of the window? Keep all answers as simplified radicals.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143635" cy="1193165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1238" t="35576" r="32403" b="150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2) A box of chocolates shaped like a regular hexagon is placed snugly inside of a rectangular box as shown in the figure.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823210" cy="1435735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8" t="28637" r="-8" b="23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>If the side length of the hexagon is 3 inches, what are dimensions of the rectangular box?</w:t>
            </w:r>
          </w:p>
        </w:tc>
      </w:tr>
    </w:tbl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ambri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22:13:00Z</dcterms:created>
  <dc:creator>Elizabeth Yarrington</dc:creator>
  <dc:description/>
  <cp:keywords/>
  <dc:language>en-US</dc:language>
  <cp:lastModifiedBy>Mitrovich, Rebecca</cp:lastModifiedBy>
  <cp:lastPrinted>2013-01-22T09:55:00Z</cp:lastPrinted>
  <dcterms:modified xsi:type="dcterms:W3CDTF">2015-01-02T19:45:00Z</dcterms:modified>
  <cp:revision>11</cp:revision>
  <dc:subject/>
  <dc:title/>
</cp:coreProperties>
</file>